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(ДГТУ)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ипова Ю.В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Методические указания по самостоятельной работ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32"/>
        </w:rPr>
        <w:t xml:space="preserve">«Организация обслуживания бизнес-туристов» </w:t>
      </w:r>
    </w:p>
    <w:p>
      <w:pPr>
        <w:pStyle w:val="Normal"/>
        <w:jc w:val="center"/>
        <w:rPr/>
      </w:pPr>
      <w:r>
        <w:rPr>
          <w:sz w:val="28"/>
        </w:rPr>
        <w:t>(для студентов направления «Гостиничное дело» заочной и заочной сокращенной формы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>
          <w:trHeight w:val="464" w:hRule="atLeast"/>
        </w:trPr>
        <w:tc>
          <w:tcPr>
            <w:tcW w:w="91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1. САМОСТОЯТЕЛЬНАЯ РАБОТА ДЛЯ СТУДЕНТОВ ЗАОЧНОГО ОТД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МАТИКА ПРЕЗЕНТ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3. ТЕМАТИКА КОНТРОЛЬНЫХ РАБО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ВОПРОСЫ НА ЗАЧЕТ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4. БИБЛИОГРАФИЧЕСКИЙ СПИСО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КОМЕНДУЕМЫЕ ИНФОРМАЦИОННЫЕ «ИНТЕРНЕТ» РЕСУРСЫ ДЛЯ САМОСТОЯТЕЛЬНОЙ РАБО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САМОСТОЯТЕ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ГО ОТДЕЛ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Контроль знаний для студентов </w:t>
      </w:r>
      <w:r>
        <w:rPr>
          <w:b/>
          <w:i/>
          <w:sz w:val="28"/>
          <w:szCs w:val="28"/>
        </w:rPr>
        <w:t>заочной</w:t>
      </w:r>
      <w:r>
        <w:rPr>
          <w:i/>
          <w:sz w:val="28"/>
          <w:szCs w:val="28"/>
        </w:rPr>
        <w:t xml:space="preserve"> формы обучения: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ыполнение презентации на тему «Организация обслуживания бизнес-туристов». 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итоговой контрольной работы (согласно учебного рабочего плана).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ка к зачетным вопрос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Презентация на тему:</w:t>
      </w:r>
      <w:r>
        <w:rPr>
          <w:sz w:val="28"/>
          <w:szCs w:val="28"/>
        </w:rPr>
        <w:t xml:space="preserve"> «ОРГАНИЗАЦИЯ ОБСЛУЖИВАНИЯ БИЗНЕС-ТУРИСТОВ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 компьютерной программе «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>»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75945" cy="46609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выполнить презентацию  по выставке согласно план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менование выставки (мероприяти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ткая историческая справ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провед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ы провед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тор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тнеры, оказывающие поддержк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проведения мероприят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тематические разделы и название выставочных павильон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атика семинаров и конкурс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МАТИКА ПРЕЗЕНТ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Тема презентации выбирается по последней цифре зачетки.</w:t>
      </w:r>
      <w:r>
        <w:rPr/>
        <w:t xml:space="preserve"> </w:t>
      </w:r>
      <w:r>
        <w:rPr>
          <w:sz w:val="28"/>
          <w:szCs w:val="28"/>
        </w:rPr>
        <w:t xml:space="preserve">Работы на проверку необходимо отправлять через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k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n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66"/>
        <w:gridCol w:w="2570"/>
        <w:gridCol w:w="3699"/>
      </w:tblGrid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ыставки (мероприятия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Интернет-ресурс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OD Expo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Москва , МВЦ «Крокус Экспо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Москва , МВЦ «Крокус Экспо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Forum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Челябинск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eca Expo Athens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ция</w:t>
            </w:r>
            <w:r>
              <w:rPr>
                <w:lang w:val="en-US"/>
              </w:rPr>
              <w:t xml:space="preserve">, </w:t>
            </w:r>
            <w:r>
              <w:rPr/>
              <w:t>Афины</w:t>
            </w:r>
            <w:r>
              <w:rPr>
                <w:lang w:val="en-US"/>
              </w:rPr>
              <w:t xml:space="preserve"> , M.E.C. - Metropolitan Expo Centre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d Gastro &amp; Hotel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мания, Хузум , Messe Husum &amp; Congress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st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талия, Милан , fieramilano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P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ания, Мадрид , Feria de Madrid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spitality Expo Dublin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рландия, Дублин , Royal Dublin Society Main Hall Complex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rha Budapest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нгрия, Будапешт , HUNGEXPO Budapest Congress and Exhibition Center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od, Hotel &amp; Tourism Bali (FHTB)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донезия, Бали , Bali Nusa Dua Convention Centre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ependent Hotel Show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идерланды, Амстердам , Amsterdam RAI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стоОтельМаркет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, Ялт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stelco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ания, Барселона , Fira de Barcelona Gran Via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gastro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льша, Варшава , Ptak Warsaw Expo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ldHotel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льша, Варшава , Ptak Warsaw Expo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eca. Just Horeca Весна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, Москва , ЦВК «Экспоцентр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eCa. Retailtech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русь, Минск , Минский футбольный манеж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HICE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, Аделаи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TEC Operations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, Палм-Бич-Гарденс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expomap.ru/expo/tag/horeca/page/2/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FS 20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ланд</w:t>
            </w:r>
            <w:r>
              <w:rPr>
                <w:lang w:val="en-US"/>
              </w:rPr>
              <w:t xml:space="preserve">, </w:t>
            </w:r>
            <w:r>
              <w:rPr/>
              <w:t>Бангкок</w:t>
            </w:r>
            <w:r>
              <w:rPr>
                <w:lang w:val="en-US"/>
              </w:rPr>
              <w:t xml:space="preserve"> , Bangkok International Trade &amp; Exhibition Centre (BITEC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s://expomap.ru/expo/tag/horeca/page/2/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ферат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(Согласно индивидуального списка тем рефератов, закрепленных за студентом</w:t>
      </w:r>
      <w:r>
        <w:rPr/>
        <w:t xml:space="preserve"> </w:t>
      </w:r>
      <w:r>
        <w:rPr>
          <w:sz w:val="28"/>
          <w:szCs w:val="28"/>
        </w:rPr>
        <w:t xml:space="preserve">Работы на проверку необходимо отправлять через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k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n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ферат должен име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(не нумеруется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(номер стр. 2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(номер стр. 3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(фото, таблицы, карты, рисунки, видеоматериалы).</w:t>
      </w:r>
    </w:p>
    <w:p>
      <w:pPr>
        <w:pStyle w:val="Normal"/>
        <w:numPr>
          <w:ilvl w:val="0"/>
          <w:numId w:val="0"/>
        </w:numPr>
        <w:spacing w:lineRule="auto" w:line="360"/>
        <w:ind w:left="3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рефера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ферат выполняется </w:t>
      </w:r>
      <w:r>
        <w:rPr>
          <w:spacing w:val="7"/>
          <w:sz w:val="28"/>
          <w:szCs w:val="28"/>
        </w:rPr>
        <w:t xml:space="preserve">в 1 экземпляре </w:t>
      </w:r>
      <w:r>
        <w:rPr>
          <w:sz w:val="28"/>
          <w:szCs w:val="28"/>
        </w:rPr>
        <w:t xml:space="preserve">печатным способом на пишущей машинке или с использованием компьютера и принтера на одной стороне листа белой бумаги формата А4 (210х297 мм) через полтора интервала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букв шрифта 14. </w:t>
      </w:r>
      <w:r>
        <w:rPr>
          <w:spacing w:val="6"/>
          <w:sz w:val="28"/>
          <w:szCs w:val="28"/>
        </w:rPr>
        <w:t xml:space="preserve">Текст печатается с абзацами, заголовки </w:t>
      </w:r>
      <w:r>
        <w:rPr>
          <w:spacing w:val="4"/>
          <w:sz w:val="28"/>
          <w:szCs w:val="28"/>
        </w:rPr>
        <w:t xml:space="preserve">и подзаголовки отделяются от основного текста сверху и снизу пробелом в 3 интервала и печатаются строчными буквами. </w:t>
      </w:r>
    </w:p>
    <w:p>
      <w:pPr>
        <w:pStyle w:val="Normal"/>
        <w:shd w:fill="FFFFFF" w:val="clear"/>
        <w:spacing w:lineRule="auto" w:line="360" w:before="10" w:after="0"/>
        <w:ind w:left="5"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рефератов контрольных и курсовых работ, гуманитарного профиля необходимо соблюдать следующие размеры полей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е – 10 мм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ое – 30 мм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е – 20 м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е – 20 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 листа проставляется в центре нижней части листа без точки. На титульном листе номер не проставляетс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трольная работа (Реферат)  должен быть объемом: 10÷12 листов текста (приложения в объем работы не включаются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Контрольная работа состоит из двух разделов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</w:t>
        <w:tab/>
      </w:r>
      <w:r>
        <w:rPr>
          <w:sz w:val="28"/>
          <w:szCs w:val="28"/>
        </w:rPr>
        <w:t>Составление календаря выставок/мероприятий по тематике «Гостиничное и ресторанное дело» (рекомендуется использовать сайт https://expomap.ru/expo/tag/horeca/page/2/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</w:t>
        <w:tab/>
        <w:t>«Разработка и организация бизнес-тура» (тема выбирается по последней цифре зачетки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Рекомендации по выполнению раздела календарь выставок/мероприятий по тематике «Гостиничное и ресторанное дел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льзуясь сайт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expomap.ru/expo/tag/horeca/page/2/</w:t>
        </w:r>
      </w:hyperlink>
      <w:r>
        <w:rPr>
          <w:color w:val="000000"/>
          <w:sz w:val="28"/>
          <w:szCs w:val="28"/>
        </w:rPr>
        <w:t>, необходимо представить информацию в предложенной форм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94"/>
        <w:gridCol w:w="1677"/>
        <w:gridCol w:w="1598"/>
        <w:gridCol w:w="2187"/>
        <w:gridCol w:w="162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ние выставки (мероприяти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 проведение (страна, город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ы провед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тус (региональная, международная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ка провед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30"/>
          <w:szCs w:val="30"/>
        </w:rPr>
        <w:t>Рекомендации по выполнению раздела «Разработка и организация бизнес-тура».</w:t>
      </w:r>
    </w:p>
    <w:p>
      <w:pPr>
        <w:pStyle w:val="Normal"/>
        <w:autoSpaceDE w:val="false"/>
        <w:spacing w:lineRule="auto" w:line="360"/>
        <w:jc w:val="center"/>
        <w:rPr>
          <w:rFonts w:ascii="TimesNewRoman,BoldItalic;Times New Roman" w:hAnsi="TimesNewRoman,BoldItalic;Times New Roman" w:cs="TimesNewRoman,BoldItalic;Times New Roman"/>
          <w:bCs/>
          <w:iCs/>
          <w:sz w:val="30"/>
          <w:szCs w:val="30"/>
        </w:rPr>
      </w:pPr>
      <w:r>
        <w:rPr>
          <w:rFonts w:cs="TimesNewRoman,BoldItalic;Times New Roman" w:ascii="TimesNewRoman,BoldItalic;Times New Roman" w:hAnsi="TimesNewRoman,BoldItalic;Times New Roman"/>
          <w:bCs/>
          <w:iCs/>
          <w:sz w:val="30"/>
          <w:szCs w:val="30"/>
        </w:rPr>
        <w:t>Тему необходимо выбрать по последней цифре зачетки и согласно плана представить информацию по бизнес-мероприятию и разработать тур делового назначения.</w:t>
      </w:r>
    </w:p>
    <w:p>
      <w:pPr>
        <w:pStyle w:val="Normal"/>
        <w:autoSpaceDE w:val="false"/>
        <w:spacing w:lineRule="auto" w:line="360"/>
        <w:jc w:val="center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30"/>
          <w:szCs w:val="30"/>
        </w:rPr>
        <w:t>Примерный план основного содержания контрольной работы (реферата)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sz w:val="30"/>
          <w:szCs w:val="30"/>
        </w:rPr>
      </w:pPr>
      <w:r>
        <w:rPr>
          <w:rFonts w:cs="TimesNewRoman;Times New Roman" w:ascii="TimesNewRoman;Times New Roman" w:hAnsi="TimesNewRoman;Times New Roman"/>
          <w:sz w:val="30"/>
          <w:szCs w:val="30"/>
        </w:rPr>
        <w:t>Мотивация выбора (краткая история проведения мероприятия)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sz w:val="30"/>
          <w:szCs w:val="30"/>
        </w:rPr>
      </w:pPr>
      <w:r>
        <w:rPr>
          <w:rFonts w:cs="TimesNewRoman;Times New Roman" w:ascii="TimesNewRoman;Times New Roman" w:hAnsi="TimesNewRoman;Times New Roman"/>
          <w:sz w:val="30"/>
          <w:szCs w:val="30"/>
        </w:rPr>
        <w:t>Характеристика туристской дестин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sz w:val="30"/>
          <w:szCs w:val="30"/>
        </w:rPr>
      </w:pPr>
      <w:r>
        <w:rPr>
          <w:rFonts w:cs="TimesNewRoman;Times New Roman" w:ascii="TimesNewRoman;Times New Roman" w:hAnsi="TimesNewRoman;Times New Roman"/>
          <w:sz w:val="30"/>
          <w:szCs w:val="30"/>
        </w:rPr>
        <w:t>Основные составляющие туристского продукта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sz w:val="30"/>
          <w:szCs w:val="30"/>
        </w:rPr>
      </w:pPr>
      <w:r>
        <w:rPr>
          <w:rFonts w:cs="TimesNewRoman;Times New Roman" w:ascii="TimesNewRoman;Times New Roman" w:hAnsi="TimesNewRoman;Times New Roman"/>
          <w:sz w:val="30"/>
          <w:szCs w:val="30"/>
        </w:rPr>
        <w:t>Описание экскурсий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sz w:val="30"/>
          <w:szCs w:val="30"/>
        </w:rPr>
      </w:pPr>
      <w:r>
        <w:rPr>
          <w:rFonts w:cs="TimesNewRoman;Times New Roman" w:ascii="TimesNewRoman;Times New Roman" w:hAnsi="TimesNewRoman;Times New Roman"/>
          <w:sz w:val="30"/>
          <w:szCs w:val="30"/>
        </w:rPr>
        <w:t>Дополнительные услуги в составе туристского продукта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sz w:val="30"/>
          <w:szCs w:val="30"/>
        </w:rPr>
      </w:pPr>
      <w:r>
        <w:rPr>
          <w:rFonts w:cs="TimesNewRoman;Times New Roman" w:ascii="TimesNewRoman;Times New Roman" w:hAnsi="TimesNewRoman;Times New Roman"/>
          <w:sz w:val="30"/>
          <w:szCs w:val="30"/>
        </w:rPr>
        <w:t>Технологическая карта туристского маршрута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sz w:val="30"/>
          <w:szCs w:val="30"/>
        </w:rPr>
      </w:pPr>
      <w:r>
        <w:rPr>
          <w:rFonts w:cs="TimesNewRoman;Times New Roman" w:ascii="TimesNewRoman;Times New Roman" w:hAnsi="TimesNewRoman;Times New Roman"/>
          <w:sz w:val="30"/>
          <w:szCs w:val="30"/>
        </w:rPr>
        <w:t>Информационный листок маршрута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sz w:val="30"/>
          <w:szCs w:val="30"/>
        </w:rPr>
      </w:pPr>
      <w:r>
        <w:rPr>
          <w:rFonts w:cs="TimesNewRoman;Times New Roman" w:ascii="TimesNewRoman;Times New Roman" w:hAnsi="TimesNewRoman;Times New Roman"/>
          <w:sz w:val="30"/>
          <w:szCs w:val="30"/>
        </w:rPr>
        <w:t>Программа тур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 ТЕМАТИКА КОНТРОЛЬН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ма контрольной работы выбирается по последней цифре зачетки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961"/>
      </w:tblGrid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контрольной работы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FOOD Expo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MITT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Welcome Forum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Horeca Expo Athens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Nord Gastro &amp; Hotel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Host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HIP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Hospitality Expo Dublin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Sirha Budapest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бизнес-тура </w:t>
            </w:r>
            <w:r>
              <w:rPr>
                <w:lang w:val="en-US"/>
              </w:rPr>
              <w:t>Food</w:t>
            </w:r>
            <w:r>
              <w:rPr/>
              <w:t xml:space="preserve">, </w:t>
            </w:r>
            <w:r>
              <w:rPr>
                <w:lang w:val="en-US"/>
              </w:rPr>
              <w:t>Hotel</w:t>
            </w:r>
            <w:r>
              <w:rPr/>
              <w:t xml:space="preserve"> &amp; </w:t>
            </w:r>
            <w:r>
              <w:rPr>
                <w:lang w:val="en-US"/>
              </w:rPr>
              <w:t>Tourism</w:t>
            </w:r>
            <w:r>
              <w:rPr/>
              <w:t xml:space="preserve"> </w:t>
            </w:r>
            <w:r>
              <w:rPr>
                <w:lang w:val="en-US"/>
              </w:rPr>
              <w:t>Bali</w:t>
            </w:r>
            <w:r>
              <w:rPr/>
              <w:t xml:space="preserve"> (</w:t>
            </w:r>
            <w:r>
              <w:rPr>
                <w:lang w:val="en-US"/>
              </w:rPr>
              <w:t>FHTB</w:t>
            </w:r>
            <w:r>
              <w:rPr/>
              <w:t>)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Independent Hotel Show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РестоОтельМаркет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Hostelco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Eurogastro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WorldHotel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Horeca. Just Horeca Весна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HoReCa. Retailtech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AHICE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HOTEC Operations 202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знес-тура TRAFS 20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ПРОСЫ К ЗАЧ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я развития бизнес-туризм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онятия бизнес-туризм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оль и современное состояние бизнес-туризма в системе туристской индустрии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сновные составляющие бизнес-туризм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лияние развития делового туризма на экономику стран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ДТ – ассоциация делового туризма и цели ее созда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еография деловых туров со служебными целям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руктура деловых поездок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Европейские центры делового туризма, положение на мировом рынке, перспективы в будуще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рождение деловых центров в Восточной Европе, их привлекательность и перспективы развит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Характеристика рынка делового туризма в Юго-Восточной Ази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ША как мировой центр делового туризм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акторы, определяющие привлекательность туристского региона для его посещения с деловыми целям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одель делового туризма региона России (на выбор)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ментация делового туризма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ение  международных выставок и ярмарок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иальные различия между выставками и ярмарками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графия выставочного туризма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имущества и недостатки участия в выставке на коллективном национальном стенде для отдельных туристских предприятий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ы совещаний Организация встреч и совещаний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ные процедуры проведения встреч и совещаний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 подготовка  собрания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о время проведения конференции и подведение итогов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ференц-центры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туристские потоки обучающих туров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е туры; их характерные особенности и разновидности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языково-обучающих туров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средствам размещения обучающих туров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мятка туриста обучающих туров (основные положения, советы родителям)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тельный туризм на туристском  рынке г. Ростова-на-Дону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фические особенности инсентив-туров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ное обслуживание туристов на инсентив-маршрутах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оп-туры. Особенности  их организации и проведения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размещения для участников деловых встреч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изнес-путешественников, предъявляемые к обслуживанию в отеля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ранспортных средств в деловом туризм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ы, определяющие конкурентоспособность авиационного транспорта и бизнес-туризме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нусные программы в перевозке деловых авиапассажиро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енда автомобилей – перспективное направление в обслуживании деловых поездок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рганизации деловых туро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служивания деловых туристо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изнес-туризма в Ростовской обла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развитие бизнес-туризма в г. Ростове-на-Дону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грессные центры г. Ростова-на-Дону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очные центры г. Ростова-на-Дону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змещения деловых туристов в Ростовской обла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итания г. Ростова-на-Дону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оружения в Ростовской обла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исторические ресурсы Ростовской области, как фактор привлекательности для развития делового туризм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, привлекающие деловых туристов в Ростовскую обл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 БИБЛИОГРАФИЧЕСКИЙ СПИС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Александрова А.Ю. Международный туризм:  учебник – М.: Аспект Пресс, 2008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Грачева О.Ю. Организация туристического бизнеса: технология создания турпродукта:  Уч. Практическое пособие/ О.Ю. Грачева и др.– М.: Издательско-торговая корпорация «Дашков и к», 2009. – 276 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рович А.П. Организация туризма: Учеб. Пособие/А.П.Дурович, Н.И. Кабушкин, Т.М. Сергеева и др.,; Под общ.ред Н.И. Кабушкина и др. – Мн.: Новое знание, 2003. – 632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Ильина Е.П. Туроперейтинг: стратегия и финансы:   Учебник М.: Финан</w:t>
        <w:softHyphen/>
        <w:t>сы и статистика, 2004. – 192 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Ильина, Е.Н. Туроперейтинг: организация деятельности: учебник / Е. Н. Ильина. – М.: ФиС, 2008. -  241 с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ьмина Л.Н., Кедрова И.В., Дашкевич К.В., Осипова Ю.В. Методические рекомендации по выполнению курсовых работ для специальностей 100103 «Социально-культурный сервис и туризм» и 100201 «Туризм». Ростов-на-Дону, РТИСТ ЮРГУЭС, 2010. – 52 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Косолапов А.Б. География Российского внутреннего туризма:  учебное пособие/А.Б.Косолапов. – М. : КНОРУС, 2008. -272 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Косолапов А.Б. Технология и организация туроператорской и турагентской деятельности: учебное пособие/ А.Б. Косолапов. – М.: КНОРУС, 2011. 280с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Маринин М.М. Туристские формальности и безопасность в туризме: М.: Финансы и статистика, 2004. - 144 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Романович Ж.А. Сервисная деятельность:   Учебник/ Под общ. ред.проф. Ж.А.Романовича. – 2-е изд. – М.:Издательско-торговая корпорация «Дашков и К», 2006. – 268 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Сенин В.С. Организация международного туризма: Учебник – 2-е изд., перераб. и доп. – М.: Финансы и статистика, 2008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хов Р.И. Организация работы туристического агентства: Учебное пособие. – М.; ИКЦ «МарТ»; Ростов н/Д: изд. Центр «МарТ»,2005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гулова, Н.Г. Методические рекомендации к выполнению экономической части выпускной работы для студентов специальности 101103 «Социально-культурный сервис и туризм» специализации «Туризм» / Н.Г. Трегулова, - Шахты: Изд-во ЮРГУЭС, 2005. – 20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Ушаков Д.С. Прикладной туроперейтинг:  – Москва: ИКЦ «МарТ», Ростов н/Д: Издательский центр «МарТ», 2004 – 41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КОМЕНДУЕМЫЕ ИНФОРМАЦИОННЫЕ «ИНТЕРНЕТ» РЕСУРСЫ ДЛЯ САМОСТОЯТЕЛЬНОЙ РАБОТ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rProfi.ru – портал для турагента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URL: http://rostov.turprofi.ru/news/aview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инин М.М. Туристские формальности и безопасность в туризме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URL: </w:t>
      </w:r>
      <w:hyperlink r:id="rId5">
        <w:r>
          <w:rPr>
            <w:rStyle w:val="InternetLink"/>
            <w:sz w:val="28"/>
            <w:szCs w:val="28"/>
            <w:lang w:val="en-US"/>
          </w:rPr>
          <w:t>http://tourlib.net/books_tourism/marinin.htm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туризма Ростовской области. Донской туризм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URL: </w:t>
      </w:r>
      <w:hyperlink r:id="rId6">
        <w:r>
          <w:rPr>
            <w:rStyle w:val="InternetLink"/>
            <w:sz w:val="28"/>
            <w:szCs w:val="28"/>
            <w:lang w:val="en-US"/>
          </w:rPr>
          <w:t>http://www.dontourism.ru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го агентства по туризму. Об агентстве. Структура Ростуризма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L: http://www. tourism.gov.r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го агентства по туризму. Туризм в Росси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L: http://www. tourism.gov.r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ий туристический портал. </w:t>
      </w:r>
      <w:r>
        <w:rPr>
          <w:bCs/>
          <w:sz w:val="28"/>
          <w:szCs w:val="28"/>
        </w:rPr>
        <w:t xml:space="preserve">Туроператоры Ростова-на-Дону. Каталог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URL: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://travelrostov.ru/polezno/turoperatory-rostova-na-donu-katalog/</w:t>
        </w:r>
      </w:hyperlink>
      <w:r>
        <w:rPr>
          <w:b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ы.</w:t>
      </w:r>
      <w:hyperlink r:id="rId8">
        <w:r>
          <w:rPr>
            <w:rStyle w:val="InternetLink"/>
            <w:sz w:val="28"/>
            <w:szCs w:val="28"/>
            <w:lang w:val="en-US"/>
          </w:rPr>
          <w:t>StandartGO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Общероссийский классификатор стандартов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  <w:lang w:val="en-US"/>
        </w:rPr>
        <w:t xml:space="preserve">URL: </w:t>
      </w:r>
      <w:hyperlink r:id="rId9">
        <w:r>
          <w:rPr>
            <w:rStyle w:val="InternetLink"/>
            <w:bCs/>
            <w:sz w:val="28"/>
            <w:szCs w:val="28"/>
            <w:lang w:val="en-US"/>
          </w:rPr>
          <w:t>http://standartgost.ru/</w:t>
        </w:r>
        <w:r>
          <w:rPr>
            <w:rStyle w:val="InternetLink"/>
            <w:bCs/>
            <w:sz w:val="28"/>
            <w:szCs w:val="28"/>
          </w:rPr>
          <w:t>ГОСТ</w:t>
        </w:r>
        <w:r>
          <w:rPr>
            <w:rStyle w:val="InternetLink"/>
            <w:bCs/>
            <w:sz w:val="28"/>
            <w:szCs w:val="28"/>
            <w:lang w:val="en-US"/>
          </w:rPr>
          <w:t>%20</w:t>
        </w:r>
        <w:r>
          <w:rPr>
            <w:rStyle w:val="InternetLink"/>
            <w:bCs/>
            <w:sz w:val="28"/>
            <w:szCs w:val="28"/>
          </w:rPr>
          <w:t>Р</w:t>
        </w:r>
        <w:r>
          <w:rPr>
            <w:rStyle w:val="InternetLink"/>
            <w:bCs/>
            <w:sz w:val="28"/>
            <w:szCs w:val="28"/>
            <w:lang w:val="en-US"/>
          </w:rPr>
          <w:t>%2050690-2000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 агентство по туризму (Ростуризм) </w:t>
      </w:r>
      <w:hyperlink r:id="rId10">
        <w:r>
          <w:rPr>
            <w:rStyle w:val="InternetLink"/>
            <w:sz w:val="28"/>
            <w:szCs w:val="28"/>
          </w:rPr>
          <w:t>Единый федеральный реестр туроператоров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L: http://www.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tourism.gov.r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Федеральный закон от 24.11.1996 № 132-ФЗ «Об основах туристской деятельности в Российской Федерации»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RL: http://www.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Consultant.ru›document/cons_doc_LAW_12462/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xpomap.</w:t>
      </w:r>
      <w:r>
        <w:rPr>
          <w:sz w:val="28"/>
          <w:szCs w:val="28"/>
        </w:rPr>
        <w:t xml:space="preserve"> Поисковик деловых мероприяти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URL: https://expomap.ru/expo/tag/horeca/page/2/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При выполнении контрольной работы студентам рекомендуется пользование ресурсами  библиотеки ДГТУ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11">
        <w:r>
          <w:rPr>
            <w:rStyle w:val="InternetLink"/>
            <w:szCs w:val="28"/>
          </w:rPr>
          <w:t>http://ntb.donstu.ru/catalog</w:t>
        </w:r>
      </w:hyperlink>
    </w:p>
    <w:p>
      <w:pPr>
        <w:pStyle w:val="2"/>
        <w:ind w:firstLine="720"/>
        <w:rPr>
          <w:szCs w:val="28"/>
        </w:rPr>
      </w:pPr>
      <w:r>
        <w:rPr>
          <w:szCs w:val="28"/>
        </w:rPr>
        <w:t>Для изучения нормативных документов целесообразен вход  на сайт «Кодекс Интранет» или  пользование системой Консультант +. Ссылка: http://www.consultant.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на проверку необходимо отправлять чере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o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tes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kif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donst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kif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donst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ормативные документы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ирующие деятельность в туриз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132 «Об основах туристской деятельности в Российской Федерации», принятый в 1996 г. Федеральный закон определяет принципы государственной политики, направленной на установление правовых основ единого туристского рынка в Российской Федерации, и регулирует отношения, возникающие при реализации права граждан Российской Федерации, иностранных граждан и лиц без гражданства на отдых, свободу передвижения и иных прав при совершении путешествий, а также определяет порядок рационального использования туристских ресурсов Российской Федерац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«Программа развития туризма в Российской Федерации» (разработчик – Государственный Комитет РФ по физической культуре и туризму). Программа носит комплексный характер, охватывает спектр наиболее важных вопросов развития отечественной туристской отрасли: от формирования современной нормативно-правовой базы и основной системы государственного регулирования туристской деятельности до совершенствования системы информационного обеспечения и проведения рекламной политики, направленной на создание образа России как страны, благоприятной для туризм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стандарты Российской Федерации в области туризм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ГОСТ Р 50646-2012 «Услуги населению. Термины и определения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Р 50690-2000 «Туристские услуги. Общие требования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ГОСТ Р 52113-2014 «Услуги населению. Номенклатура показателей качества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Р 53522-2009 «Туристские и экскурсионные услуги. Основные положения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ГОСТ Р 32611-2014 «Туристские услуги. Требования по обеспечению безопасности туристов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28681-2010 «Туристские услуги. Проектирование туристских услуг»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Р 53997-2010 «Туристские услуги. Информация для потребителей. Общие требования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ГОСТ Р </w:t>
      </w:r>
      <w:hyperlink r:id="rId12">
        <w:r>
          <w:rPr>
            <w:rStyle w:val="InternetLink"/>
            <w:sz w:val="28"/>
            <w:szCs w:val="28"/>
          </w:rPr>
          <w:t>54600-2011</w:t>
        </w:r>
      </w:hyperlink>
      <w:r>
        <w:rPr>
          <w:sz w:val="28"/>
          <w:szCs w:val="28"/>
        </w:rPr>
        <w:t xml:space="preserve"> «</w:t>
      </w:r>
      <w:hyperlink r:id="rId13">
        <w:r>
          <w:rPr>
            <w:rStyle w:val="InternetLink"/>
            <w:sz w:val="28"/>
            <w:szCs w:val="28"/>
          </w:rPr>
          <w:t>Туристские услуги. Услуги турагентств. Общие требования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ГОСТ Р </w:t>
      </w:r>
      <w:hyperlink r:id="rId14">
        <w:r>
          <w:rPr>
            <w:rStyle w:val="InternetLink"/>
            <w:sz w:val="28"/>
            <w:szCs w:val="28"/>
          </w:rPr>
          <w:t>54601-2011</w:t>
        </w:r>
      </w:hyperlink>
      <w:r>
        <w:rPr>
          <w:sz w:val="28"/>
          <w:szCs w:val="28"/>
        </w:rPr>
        <w:t xml:space="preserve"> «</w:t>
      </w:r>
      <w:hyperlink r:id="rId15">
        <w:r>
          <w:rPr>
            <w:rStyle w:val="InternetLink"/>
            <w:sz w:val="28"/>
            <w:szCs w:val="28"/>
          </w:rPr>
          <w:t>Туристские услуги. Безопасность активных видов туризма. Общие положения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ГОСТ Р </w:t>
      </w:r>
      <w:hyperlink r:id="rId16">
        <w:r>
          <w:rPr>
            <w:rStyle w:val="InternetLink"/>
            <w:sz w:val="28"/>
            <w:szCs w:val="28"/>
          </w:rPr>
          <w:t>54604-2011</w:t>
        </w:r>
      </w:hyperlink>
      <w:r>
        <w:rPr>
          <w:sz w:val="28"/>
          <w:szCs w:val="28"/>
        </w:rPr>
        <w:t xml:space="preserve"> «</w:t>
      </w:r>
      <w:hyperlink r:id="rId17">
        <w:r>
          <w:rPr>
            <w:rStyle w:val="InternetLink"/>
            <w:sz w:val="28"/>
            <w:szCs w:val="28"/>
          </w:rPr>
          <w:t>Туристские услуги. Экскурсионные услуги. Общие требования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ГОСТ Р </w:t>
      </w:r>
      <w:hyperlink r:id="rId18">
        <w:r>
          <w:rPr>
            <w:rStyle w:val="InternetLink"/>
            <w:sz w:val="28"/>
            <w:szCs w:val="28"/>
          </w:rPr>
          <w:t>54605-2017</w:t>
        </w:r>
      </w:hyperlink>
      <w:r>
        <w:rPr>
          <w:sz w:val="28"/>
          <w:szCs w:val="28"/>
        </w:rPr>
        <w:t xml:space="preserve"> «</w:t>
      </w:r>
      <w:hyperlink r:id="rId19">
        <w:r>
          <w:rPr>
            <w:rStyle w:val="InternetLink"/>
            <w:sz w:val="28"/>
            <w:szCs w:val="28"/>
          </w:rPr>
          <w:t>Туристские услуги. Услуги детского туризма. Общие требования</w:t>
        </w:r>
      </w:hyperlink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основных туристских терминов и понятий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держки из ФЗ № 132 «Об основах туристской деятельности РФ»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изм</w:t>
      </w:r>
      <w:r>
        <w:rPr>
          <w:sz w:val="28"/>
          <w:szCs w:val="28"/>
        </w:rPr>
        <w:t xml:space="preserve"> – временные выезды (путешествия) граждан Российской Федерации, иностранных граждан и лиц без гражданства (далее – лица) с постоянного места жительства в лечебно-оздоровительных, рекреационных, познавательных, физкультурно-спортивных, профессионально-деловых, религиозных и иных целях без занятия деятельностью, связанной с получением дохода от источников в стране (месте) временного пребыва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истская деятельность</w:t>
      </w:r>
      <w:r>
        <w:rPr>
          <w:sz w:val="28"/>
          <w:szCs w:val="28"/>
        </w:rPr>
        <w:t xml:space="preserve"> – туроператорская и турагентская деятельность, а также иная деятельность по организации путешеств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изм внутренний</w:t>
      </w:r>
      <w:r>
        <w:rPr>
          <w:sz w:val="28"/>
          <w:szCs w:val="28"/>
        </w:rPr>
        <w:t xml:space="preserve"> – туризм в пределах территории Российской Федерации лиц, постоянно проживающих в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изм выездной</w:t>
      </w:r>
      <w:r>
        <w:rPr>
          <w:sz w:val="28"/>
          <w:szCs w:val="28"/>
        </w:rPr>
        <w:t xml:space="preserve"> – туризм лиц, постоянно проживающих в Российской Федерации, в другую страну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изм въездной</w:t>
      </w:r>
      <w:r>
        <w:rPr>
          <w:sz w:val="28"/>
          <w:szCs w:val="28"/>
        </w:rPr>
        <w:t xml:space="preserve"> – туризм в пределах территории Российской Федерации лиц, не проживающих постоянно в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изм международный</w:t>
      </w:r>
      <w:r>
        <w:rPr>
          <w:sz w:val="28"/>
          <w:szCs w:val="28"/>
        </w:rPr>
        <w:t xml:space="preserve"> – туризм выездной или въездно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изм социальный</w:t>
      </w:r>
      <w:r>
        <w:rPr>
          <w:sz w:val="28"/>
          <w:szCs w:val="28"/>
        </w:rPr>
        <w:t xml:space="preserve"> – туризм, полностью или частично осуществляемый за счет бюджетных средств, средств государственных внебюджетных фондов (в том числе средств, выделяемых в рамках государственной социальной помощи), а также средств работодате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изм самодеятельный</w:t>
      </w:r>
      <w:r>
        <w:rPr>
          <w:sz w:val="28"/>
          <w:szCs w:val="28"/>
        </w:rPr>
        <w:t xml:space="preserve"> – туризм, организуемый туристами самостоятельно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ист</w:t>
      </w:r>
      <w:r>
        <w:rPr>
          <w:sz w:val="28"/>
          <w:szCs w:val="28"/>
        </w:rPr>
        <w:t xml:space="preserve"> – лицо, посещающее страну (место) временного пребывания в лечебно-оздоровительных, рекреационных, познавательных, физкультурно-спортивных, профессионально-деловых, религиозных и иных целях без занятия деятельностью, связанной с получением дохода от источников в стране (месте) временного пребывания, на период от 24 часов до 6 месяцев подряд или осуществляющее не менее одной ночевки в стране (месте) временного пребыва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истские ресурсы</w:t>
      </w:r>
      <w:r>
        <w:rPr>
          <w:sz w:val="28"/>
          <w:szCs w:val="28"/>
        </w:rPr>
        <w:t xml:space="preserve"> – природные, исторические, социально-культурные объекты, включающие объекты туристского показа, а также иные объекты, способные удовлетворить духовные и иные потребности туристов, содействовать поддержанию их жизнедеятельности, восстановлению и развитию их физических си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истская индустрия</w:t>
      </w:r>
      <w:r>
        <w:rPr>
          <w:sz w:val="28"/>
          <w:szCs w:val="28"/>
        </w:rPr>
        <w:t xml:space="preserve"> – совокупность гостиниц и иных средств размещения, средств транспорта, объектов санаторно-курортного лечения и отдыха, объектов общественного питания, объектов и средств развлечения, объектов познавательного, делового, лечебно-оздоровительного, физкультурно-спортивного и иного назначения, организаций, осуществляющих туроператорскую и турагентскую деятельность, операторов туристских информационных систем, а также организаций, предоставляющих услуги экскурсоводов (гидов), гидов-переводчиков и инструкторов-проводник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истский продукт</w:t>
      </w:r>
      <w:r>
        <w:rPr>
          <w:sz w:val="28"/>
          <w:szCs w:val="28"/>
        </w:rPr>
        <w:t xml:space="preserve"> – комплекс услуг по перевозке и размещению, оказываемых за общую цену (независимо от включения в общую цену стоимости экскурсионного обслуживания и (или) других услуг) по договору о реализации туристского продук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операторская деятельность</w:t>
      </w:r>
      <w:r>
        <w:rPr>
          <w:sz w:val="28"/>
          <w:szCs w:val="28"/>
        </w:rPr>
        <w:t xml:space="preserve"> – деятельность по формированию, продвижению и реализации туристского продукта, осуществляемая юридическим лицом (далее – туроператор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агентская деятельность</w:t>
      </w:r>
      <w:r>
        <w:rPr>
          <w:sz w:val="28"/>
          <w:szCs w:val="28"/>
        </w:rPr>
        <w:t xml:space="preserve"> – деятельность по продвижению и реализации туристского продукта, осуществляемая юридическим лицом или индивидуальным предпринимателем (далее – турагент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заказчик туристского продукта</w:t>
      </w:r>
      <w:r>
        <w:rPr>
          <w:sz w:val="28"/>
          <w:szCs w:val="28"/>
        </w:rPr>
        <w:t xml:space="preserve"> – турист или иное лицо, заказывающее туристский продукт от имени туриста, в том числе законный представитель несовершеннолетнего турис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формирование туристского продукта</w:t>
      </w:r>
      <w:r>
        <w:rPr>
          <w:sz w:val="28"/>
          <w:szCs w:val="28"/>
        </w:rPr>
        <w:t xml:space="preserve"> – деятельность туроператора по заключению и исполнению договоров с третьими лицами, оказывающими отдельные услуги, входящие в туристский продукт (гостиницы, перевозчики, экскурсоводы (гиды) и другие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родвижение туристского продукта</w:t>
      </w:r>
      <w:r>
        <w:rPr>
          <w:sz w:val="28"/>
          <w:szCs w:val="28"/>
        </w:rPr>
        <w:t xml:space="preserve"> – комплекс мер, направленных на реализацию туристского продукта (реклама, участие в специализированных выставках, ярмарках, организация туристских информационных центров, издание каталогов, буклетов и другое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реализация туристского продукта</w:t>
      </w:r>
      <w:r>
        <w:rPr>
          <w:sz w:val="28"/>
          <w:szCs w:val="28"/>
        </w:rPr>
        <w:t xml:space="preserve"> – деятельность туроператора или турагента по заключению договора о реализации туристского продукта с туристом или иным заказчиком туристского продукта, а также деятельность туроператора и (или) третьих лиц по оказанию туристу услуг в соответствии с данным договором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экскурсант </w:t>
      </w:r>
      <w:r>
        <w:rPr>
          <w:sz w:val="28"/>
          <w:szCs w:val="28"/>
        </w:rPr>
        <w:t>– лицо, посещающее страну (место) временного пребывания в познавательных целях на период менее 24 часов без ночевки в стране (месте) временного пребывания и использующее услуги экскурсовода (гида), гида-переводчик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экскурсовод (гид)</w:t>
      </w:r>
      <w:r>
        <w:rPr>
          <w:sz w:val="28"/>
          <w:szCs w:val="28"/>
        </w:rPr>
        <w:t xml:space="preserve"> – профессионально подготовленное лицо, осуществляющее деятельность по ознакомлению экскурсантов (туристов) с объектами показа в стране (месте) временного пребыва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гид-переводчик</w:t>
      </w:r>
      <w:r>
        <w:rPr>
          <w:sz w:val="28"/>
          <w:szCs w:val="28"/>
        </w:rPr>
        <w:t xml:space="preserve"> – профессионально подготовленное лицо, свободно владеющее иностранным языком, знание которого необходимо для перевода и осуществления деятельности по ознакомлению экскурсантов (туристов) с объектами показа в стране (месте) временного пребыва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инструктор-проводник</w:t>
      </w:r>
      <w:r>
        <w:rPr>
          <w:sz w:val="28"/>
          <w:szCs w:val="28"/>
        </w:rPr>
        <w:t xml:space="preserve"> – профессионально подготовленное лицо, сопровождающее туристов и обеспечивающее их безопасность при прохождении туристских маршруто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145" cy="7925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BoldItalic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3"/>
        </w:tabs>
        <w:ind w:left="0" w:firstLine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851"/>
        </w:tabs>
        <w:ind w:left="851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sic.com.ua/picture2011/logoProgram3x/Power-Point.jpg" TargetMode="External"/><Relationship Id="rId4" Type="http://schemas.openxmlformats.org/officeDocument/2006/relationships/hyperlink" Target="https://expomap.ru/expo/tag/horeca/page/2/" TargetMode="External"/><Relationship Id="rId5" Type="http://schemas.openxmlformats.org/officeDocument/2006/relationships/hyperlink" Target="http://tourlib.net/books_tourism/marinin.htm" TargetMode="External"/><Relationship Id="rId6" Type="http://schemas.openxmlformats.org/officeDocument/2006/relationships/hyperlink" Target="http://www.dontourism.ru/" TargetMode="External"/><Relationship Id="rId7" Type="http://schemas.openxmlformats.org/officeDocument/2006/relationships/hyperlink" Target="http://travelrostov.ru/polezno/turoperatory-rostova-na-donu-katalog/" TargetMode="External"/><Relationship Id="rId8" Type="http://schemas.openxmlformats.org/officeDocument/2006/relationships/hyperlink" Target="http://standartgost.ru/" TargetMode="External"/><Relationship Id="rId9" Type="http://schemas.openxmlformats.org/officeDocument/2006/relationships/hyperlink" Target="http://standartgost.ru/&#1043;&#1054;&#1057;&#1058; &#1056; 50690-2000" TargetMode="External"/><Relationship Id="rId10" Type="http://schemas.openxmlformats.org/officeDocument/2006/relationships/hyperlink" Target="http://reestr.russiatourism.ru/" TargetMode="External"/><Relationship Id="rId11" Type="http://schemas.openxmlformats.org/officeDocument/2006/relationships/hyperlink" Target="http://ntb.donstu.ru/catalog" TargetMode="External"/><Relationship Id="rId12" Type="http://schemas.openxmlformats.org/officeDocument/2006/relationships/hyperlink" Target="http://gost.prototypes.ru/gost/54600-2011" TargetMode="External"/><Relationship Id="rId13" Type="http://schemas.openxmlformats.org/officeDocument/2006/relationships/hyperlink" Target="http://gost.prototypes.ru/gost/54600-2011" TargetMode="External"/><Relationship Id="rId14" Type="http://schemas.openxmlformats.org/officeDocument/2006/relationships/hyperlink" Target="http://gost.prototypes.ru/gost/54601-2011" TargetMode="External"/><Relationship Id="rId15" Type="http://schemas.openxmlformats.org/officeDocument/2006/relationships/hyperlink" Target="http://gost.prototypes.ru/gost/54601-2011" TargetMode="External"/><Relationship Id="rId16" Type="http://schemas.openxmlformats.org/officeDocument/2006/relationships/hyperlink" Target="http://gost.prototypes.ru/gost/54604-2011" TargetMode="External"/><Relationship Id="rId17" Type="http://schemas.openxmlformats.org/officeDocument/2006/relationships/hyperlink" Target="http://gost.prototypes.ru/gost/54604-2011" TargetMode="External"/><Relationship Id="rId18" Type="http://schemas.openxmlformats.org/officeDocument/2006/relationships/hyperlink" Target="http://gost.prototypes.ru/gost/54605-2011" TargetMode="External"/><Relationship Id="rId19" Type="http://schemas.openxmlformats.org/officeDocument/2006/relationships/hyperlink" Target="http://gost.prototypes.ru/gost/54605-2011" TargetMode="External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07:00Z</dcterms:created>
  <dc:creator>Анна</dc:creator>
  <dc:description/>
  <cp:keywords/>
  <dc:language>en-US</dc:language>
  <cp:lastModifiedBy>Юлия</cp:lastModifiedBy>
  <dcterms:modified xsi:type="dcterms:W3CDTF">2024-01-31T08:10:00Z</dcterms:modified>
  <cp:revision>87</cp:revision>
  <dc:subject/>
  <dc:title/>
</cp:coreProperties>
</file>